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16      к решению Собрания представителей</w:t>
      </w:r>
    </w:p>
    <w:p>
      <w:pPr>
        <w:pStyle w:val="Normal"/>
        <w:ind w:left="6372" w:hanging="0"/>
        <w:rPr/>
      </w:pPr>
      <w:r>
        <w:rPr/>
        <w:t xml:space="preserve">Гаврилов- Ямского </w:t>
      </w:r>
    </w:p>
    <w:p>
      <w:pPr>
        <w:pStyle w:val="Normal"/>
        <w:ind w:left="6372" w:hanging="0"/>
        <w:rPr/>
      </w:pPr>
      <w:r>
        <w:rPr/>
        <w:t>муниципального района</w:t>
      </w:r>
    </w:p>
    <w:p>
      <w:pPr>
        <w:pStyle w:val="Normal"/>
        <w:ind w:left="6372" w:hanging="0"/>
        <w:rPr/>
      </w:pPr>
      <w:r>
        <w:rPr/>
        <w:t>от 21.12.2017   № 8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/>
      </w:pPr>
      <w:r>
        <w:rPr>
          <w:sz w:val="28"/>
          <w:szCs w:val="28"/>
        </w:rPr>
        <w:t>внутреннего финансирования дефицита бюджета Гаврилов -Ямского муниципального района на плановый пери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-2020 год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9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686"/>
        <w:gridCol w:w="1559"/>
        <w:gridCol w:w="164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Прогноз на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2019год (руб.)</w:t>
              <w:tab/>
              <w:t>2009г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Прогноз на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2020 год (руб.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2 00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0 0000 7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3 00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7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6 00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52 01 06 05 00 00 0000 6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озврат бюджетных кредитов , предоставленных внутри страны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52 01 06 05 01 00 0000 6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озврат бюджетных кредитов, предоставленных юридическим лицам  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52 01 06 05 01 05 0000 6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озврат бюджетных кредитов , предоставленных юридическим лицам из бюджетов муниципальных районов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848 932 18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2 967 84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48 932 18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2 967 84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8 932 18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2 967 84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8 932 18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2 967 84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8 932 18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2 967 84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8 932 18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2 967 84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8 932 18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2 967 84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8 932 18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2 967 84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2:58:00Z</dcterms:created>
  <dc:creator>Romanova</dc:creator>
  <dc:description/>
  <cp:keywords/>
  <dc:language>en-US</dc:language>
  <cp:lastModifiedBy>Smto_3</cp:lastModifiedBy>
  <cp:lastPrinted>2013-11-15T10:38:00Z</cp:lastPrinted>
  <dcterms:modified xsi:type="dcterms:W3CDTF">2017-12-22T06:11:00Z</dcterms:modified>
  <cp:revision>51</cp:revision>
  <dc:subject/>
  <dc:title>Приложение       к решению Собрания представителей</dc:title>
</cp:coreProperties>
</file>